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0485</wp:posOffset>
                </wp:positionV>
                <wp:extent cx="5425440" cy="558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558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4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62"/>
                              <w:gridCol w:w="453"/>
                              <w:gridCol w:w="9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8535" w:type="dxa"/>
                                  <w:gridSpan w:val="16"/>
                                  <w:tcBorders>
                                    <w:left w:val="single" w:sz="8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TASK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C7C7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3E3E3E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19191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99999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8F8F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1F1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AEAEA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0D0D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5D5D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070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selecting a topic &amp; drawing up research pla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FF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Writing up report proposal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Conducting literature review and submission of report proposal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format in academic report writing &amp; APA-style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Writing the introduction, literature review &amp; methodology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Primary data collection instrument and submission of chapter  1-3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Collecting data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39393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39393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39393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Analyzing data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Presenting data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070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0707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0707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Report finding and language of report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Making conclusion and &amp; recommendatio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Feedback &amp; revisions and group interview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Feedback and revisions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  <w:t>Oral presentation and submission of final report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440pt;mso-wrap-distance-left:9pt;mso-wrap-distance-right:9pt;mso-wrap-distance-top:0pt;mso-wrap-distance-bottom:0pt;margin-top:-5.5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4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4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62"/>
                        <w:gridCol w:w="453"/>
                        <w:gridCol w:w="9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8535" w:type="dxa"/>
                            <w:gridSpan w:val="16"/>
                            <w:tcBorders>
                              <w:left w:val="single" w:sz="8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WEEK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TASK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C7C7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3E3E3E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19191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99999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8F8F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1F1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AEAEA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0D0D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D5D5D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7070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6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selecting a topic &amp; drawing up research pla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FF0000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Writing up report proposal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6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Conducting literature review and submission of report proposal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6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format in academic report writing &amp; APA-style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6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Writing the introduction, literature review &amp; methodology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16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Primary data collection instrument and submission of chapter  1-3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Collecting data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39393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39393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39393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Analyzing data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Presenting data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070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0707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0707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Report finding and language of report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6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Making conclusion and &amp; recommendation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Feedback &amp; revisions and group interview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1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Feedback and revisions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161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61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</w:rPr>
                              <w:t>Oral presentation and submission of final report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00"/>
      </w:tblGrid>
      <w:tr>
        <w:trPr>
          <w:trHeight w:val="37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Tuan Abdul Hadi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272727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Najibah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5A5A5A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>Muhammad Hayyul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7030A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All Contributes 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before="0" w:after="200"/>
        <w:rPr>
          <w:rFonts w:eastAsia="Times New Roman"/>
          <w:color w:val="000000"/>
          <w:sz w:val="14"/>
          <w:szCs w:val="14"/>
        </w:rPr>
      </w:pPr>
      <w:r>
        <w:rPr>
          <w:rFonts w:eastAsia="Times New Roman"/>
          <w:color w:val="000000"/>
          <w:sz w:val="14"/>
          <w:szCs w:val="14"/>
        </w:rPr>
        <w:t>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3:17:00Z</dcterms:created>
  <dc:creator>Jambu</dc:creator>
  <dc:description/>
  <dc:language>en-US</dc:language>
  <cp:lastModifiedBy>student</cp:lastModifiedBy>
  <dcterms:modified xsi:type="dcterms:W3CDTF">2009-08-13T03:17:00Z</dcterms:modified>
  <cp:revision>2</cp:revision>
  <dc:subject/>
  <dc:title/>
</cp:coreProperties>
</file>